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6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28.10.201</w:t>
      </w:r>
      <w:r>
        <w:rPr/>
        <w:t>9</w:t>
      </w:r>
      <w:r>
        <w:rPr>
          <w:lang w:val="bg-BG"/>
        </w:rPr>
        <w:t xml:space="preserve">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едложение за прекратяване на обучение в докторска програма от Мариа Вълкова – редовен докторант в секция „Физическа география“ на департамент „География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рилагам заявлението на докторанта и доклада на доц. д-р Георги Железов, ръководител на департамент „География“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 на отчисляване без право на защита на Мариа Вълкова, считано от 01.11.2019 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30.10.2019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едседател на НС на НИГГГ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30.10.201</w:t>
      </w:r>
      <w:r>
        <w:rPr/>
        <w:t>9</w:t>
      </w:r>
      <w:r>
        <w:rPr>
          <w:lang w:val="bg-BG"/>
        </w:rPr>
        <w:t xml:space="preserve"> г. са получени 22</w:t>
      </w:r>
      <w:r>
        <w:rPr/>
        <w:t xml:space="preserve"> </w:t>
      </w:r>
      <w:r>
        <w:rPr>
          <w:lang w:val="bg-BG"/>
        </w:rPr>
        <w:t>отговора от членовете на НС в подкрепа на направеното предложение. По този начин НС гласува единодушно за отчисляване без право на защита на редовен докторант Мариа Вълкова, считано от 01.11.2019 г., с прилагане на чл. 50 от Правилника за дейността на ЦО и АС при БАН: Отстранените или самоволно напуснали редовни докторанти, приети по държавна поръчка, са длъжни да върнат получените от тях стипенди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2:53:00Z</dcterms:created>
  <dc:creator>Живка Михайлова</dc:creator>
  <dc:description/>
  <cp:keywords/>
  <dc:language>en-US</dc:language>
  <cp:lastModifiedBy>User</cp:lastModifiedBy>
  <cp:lastPrinted>2019-04-16T09:02:00Z</cp:lastPrinted>
  <dcterms:modified xsi:type="dcterms:W3CDTF">2019-10-30T08:48:00Z</dcterms:modified>
  <cp:revision>4</cp:revision>
  <dc:subject/>
  <dc:title>Уважаеми членове на НС на НИГГГ,</dc:title>
</cp:coreProperties>
</file>